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i Zodiacali,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he quest'anno abbiamo potuto creare un'opportunità d'incontro con il supporto di un Ente dell'Aeronautica comandato da due validi membri della nostra piccola comunità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lonnelli Giuseppe D'Amico e Maurizio Pennarola saranno felici di ospitare chi potrà partecipare sull'aeroporto di Pratica di Mare e dintorni, facendoci visitare delle realtà sicuramente interessanti e non a tutti note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passeggiata ai giardini di Ninfa ed un pranzo conviviale concluderanno l'evento che spero vi vedrà numerosi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ragioni organizzative, sarà importante affrettarsi a prenotare gli hotel e gli eventi, in quanto la scadenza concordata per avere i prezzi in convenzione che compaiono sul prospetto allegato è il 2 Aprile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gete attentamente le istruzioni per non mettere in difficoltà i nostri colleghi che si sono presi l'impegno di farci passare 2 giorni in allegria e....arrivederci a Pratica di Mare.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nni Candotti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: pregherei i punti di Contatto di Z*, Z** e Z**** di estendere questa email ai rispettivi colleghi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01:00Z</dcterms:created>
  <dc:creator>maurizio</dc:creator>
  <dc:description/>
  <dc:language>en-US</dc:language>
  <cp:lastModifiedBy>maurizio</cp:lastModifiedBy>
  <dcterms:modified xsi:type="dcterms:W3CDTF">2012-02-22T20:01:00Z</dcterms:modified>
  <cp:revision>2</cp:revision>
  <dc:subject/>
  <dc:title/>
</cp:coreProperties>
</file>